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I</w:t>
      </w:r>
      <w:r>
        <w:rPr>
          <w:lang w:val="en-US"/>
        </w:rPr>
        <w:t xml:space="preserve"> ('14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20"/>
        <w:gridCol w:w="804"/>
        <w:gridCol w:w="456"/>
        <w:gridCol w:w="540"/>
        <w:gridCol w:w="990"/>
        <w:gridCol w:w="540"/>
        <w:gridCol w:w="54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leksić Ma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ndri</w:t>
            </w:r>
            <w:r>
              <w:rPr>
                <w:b/>
                <w:bCs/>
                <w:iCs/>
                <w:lang w:val="sr-Latn-CS"/>
              </w:rPr>
              <w:t>ć</w:t>
            </w:r>
            <w:r>
              <w:rPr>
                <w:b/>
                <w:bCs/>
                <w:iCs/>
              </w:rPr>
              <w:t xml:space="preserve">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rbutina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rsenović Nat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alint Emil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anjac Aleksa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sl-SI"/>
              </w:rPr>
            </w:pPr>
            <w:r>
              <w:rPr>
                <w:b/>
                <w:bCs/>
                <w:iCs/>
              </w:rPr>
              <w:t>Ba</w:t>
            </w:r>
            <w:r>
              <w:rPr>
                <w:b/>
                <w:bCs/>
                <w:iCs/>
                <w:lang w:val="sl-SI"/>
              </w:rPr>
              <w:t>štovanović S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el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jel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oj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rdar Stev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sl-SI"/>
              </w:rPr>
            </w:pPr>
            <w:r>
              <w:rPr>
                <w:b/>
                <w:bCs/>
                <w:iCs/>
              </w:rPr>
              <w:t>Bubnjevi</w:t>
            </w:r>
            <w:r>
              <w:rPr>
                <w:b/>
                <w:bCs/>
                <w:iCs/>
                <w:lang w:val="sl-SI"/>
              </w:rPr>
              <w:t>ć Milo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ulaja Đurđ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arević Ve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ekić M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olić 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ucić Tat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Davidović Dar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ekić Vla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elmo Dam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brić Ma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j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orđević Mar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ragić Đorđ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ragić T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Đurović 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rancisti Vladim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ranjić 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ruža Kris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alić Stanisl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avrilović Mi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azibara Anđ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ligorić Slobo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lišin Gord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raovac Vukaš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udurić Bo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čko Ste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jnal An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midović Ek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olló 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gnjić Mi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kić Ljil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kov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eft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kanović Vlad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sić Mar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Jović Mi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atanić Mil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iš Ča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iš Ju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les Er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limenta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ljajić Nadež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ložvari Al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mnošan Euđ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ndić Niko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</w:t>
            </w:r>
            <w:r>
              <w:rPr>
                <w:bCs/>
                <w:color w:val="FF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ovačević Želj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netić 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ajko Č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ovre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ksim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Mariaš Mo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ćić Aleksa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kloš Tin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enković Tam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ićević Alek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lošević Anđ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šković Jasm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ić Aleksa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ić Tihom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rov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rović Mar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itrović Mir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ok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olnar Kris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ršić Tat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đ Meljkuti Kris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edeljković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ešković Andri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ikolić Milo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ikolić V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jergeš Elvi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ović Snež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bradović Ta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tić Kata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lić Saš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nić Svež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nt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skaš Drag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avlović Val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anović Drag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pov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okić Aleksa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otić Gor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ušin Du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adojević Mi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adonić Radmi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epić Mar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mac Bo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rka Žof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vanović Zor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vić Ma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Savkić Radoj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gedinac So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leši Katar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p Silv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ijakov S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imak Tat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mikić Bob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Šipoš Bo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ojanov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vrkota Jovan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ad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ganj Sab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odorović Alek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rifunov Violeta Teod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ruta Daj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ubić Jele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asić Jo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ndžanović Ran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ojkić Mo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učinac Iv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Živanović Ve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21:31:00Z</dcterms:created>
  <dc:creator>Vojislav</dc:creator>
  <dc:description/>
  <cp:keywords/>
  <dc:language>en-US</dc:language>
  <cp:lastModifiedBy>vojpet</cp:lastModifiedBy>
  <cp:lastPrinted>2008-06-05T20:51:00Z</cp:lastPrinted>
  <dcterms:modified xsi:type="dcterms:W3CDTF">2014-09-11T07:41:00Z</dcterms:modified>
  <cp:revision>10</cp:revision>
  <dc:subject/>
  <dc:title>OSNOVI GEOMETRIJE I ('08)</dc:title>
</cp:coreProperties>
</file>